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3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Формы политического участия граждан в управлении государством в РФ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нституция РФ провозглашает суверенитет народа: носителем суверенитета и единственным источником власти в России является её много национальный народ. Это характерно для демократического правового государства с республиканской формой правле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уверенитет народа означает, что именно ему принадлежит суверенная государственная власть, имеющая такие свойства, как верховенство и независимость; народ обладает всей полнотой власти на территории страны. Народу принадлежит верховенство в государстве, в системе власти, его суверенная государственная воля обязательна для всех органов государственной власти, органов местного самоуправления, вообще всех лиц, организаций на территории государств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ажнейшие органы государства избираются голосованием народа, получают свои властные полномочия от него. Все государственные органы, должностные лица, органы местного самоуправления, осуществляя властные полномочия, должны действовать в соответствии с волей народа: выраженной в конституции и законах, в его интересах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Действующая конституция РФ устанавливает, что народ осуществляет свою власть непосредственно и через органы. Основной закон РФ закрепляет, таким образом, следующие каналы народовластия: непосредственную демократию, органы государственной власти, органы местного самоуправления. Особую роль в осуществлении народом власти выполняют выборные представительные органы, воплощающие представительную демократию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д непосредственной демократией понимается прямое волеизъявление народа или его части, непосредственное решение ими вопросов государственной и общественной жизни или выражение мнения по этим вопросам. Конституция закрепляет ряд институтов непосредственной демократии, в том числе как высшее непосредственное выражение власти народа - референдум и свободные выборы. К этим институтам относятся также: собрания, митинги, шествия, демонстрации, пикетирование, индивидуальные и коллективные обращения в государственные органы и органы местного самоуправления и други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Институты прямой демократии разнообразны. Среди них есть способы принятия окончательных, обязательных решений и формы выражения мнения, имеющие лишь совещательное , консультативное значение, а не обязательное для государственных органов, должностных лиц, граждан. Посредством ряда форм свое мнение может выражать народ в целом - это референдум РФ, всенародные выборы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еферендум РФ - всенародное голосование граждан по законопроектам, действующим законам и другим вопросам государственного значения. На референдум выносятся также важные вопросы общегосударственного значения, затрагивающие интересы народа. На референдум РФ в обязательном порядке выносится вопрос от принятии новой конституции РФ, если Конституционное Собрание принимает решение о вынесении на всенародное обсуждение проекта новой конституци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едставительная демократия означает осуществление власти народом через представительные органы. Представительные органы избираются непосредственно народом, состоят из его полномочных представителей - депутатов, играют огромную роль в формировании и выражении государственной воли народа, олицетворяют его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одна форма осуществления народовластия - органы местного самоуправления. Они отделены от системы органов государственной власти, не входят в их систему. Местное самоуправление самостоятельно в пределах своих полномочий; оно обеспечивает решение населением вопросов локального значе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се упомянутые организации, демократические институты составляют политическую систему - комплекс государственных и общественных организаций, политических институтов, через который осуществляется власть, участие народа в политической жизн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2:00:00Z</dcterms:created>
  <dc:creator>Соболев</dc:creator>
  <dc:description/>
  <dc:language>en-US</dc:language>
  <cp:lastModifiedBy>Sobolev</cp:lastModifiedBy>
  <cp:lastPrinted>2000-05-02T19:00:00Z</cp:lastPrinted>
  <dcterms:modified xsi:type="dcterms:W3CDTF">2000-05-02T15:01:00Z</dcterms:modified>
  <cp:revision>2</cp:revision>
  <dc:subject/>
  <dc:title>№ 31</dc:title>
</cp:coreProperties>
</file>